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jc w:val="both"/>
        <w:rPr>
          <w:b/>
          <w:b/>
          <w:shadow/>
          <w:spacing w:val="6"/>
          <w:sz w:val="44"/>
          <w:vertAlign w:val="super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4615</wp:posOffset>
                </wp:positionH>
                <wp:positionV relativeFrom="paragraph">
                  <wp:posOffset>203835</wp:posOffset>
                </wp:positionV>
                <wp:extent cx="5519420" cy="182880"/>
                <wp:effectExtent l="28575" t="28575" r="24130" b="292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9520" cy="182880"/>
                          <a:chOff x="0" y="0"/>
                          <a:chExt cx="5519520" cy="182880"/>
                        </a:xfrm>
                      </wpg:grpSpPr>
                      <wps:wsp>
                        <wps:cNvSpPr/>
                        <wps:spPr>
                          <a:xfrm>
                            <a:off x="194400" y="109800"/>
                            <a:ext cx="513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51952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>
                                <a:gd name="textAreaLeft" fmla="*/ 44280 w 103680"/>
                                <a:gd name="textAreaRight" fmla="*/ 59400 w 103680"/>
                                <a:gd name="textAreaTop" fmla="*/ 44280 h 103680"/>
                                <a:gd name="textAreaBottom" fmla="*/ 59400 h 10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9217" y="9217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383" y="9217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383" y="12383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9217" y="12383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6640" y="0"/>
                              <a:ext cx="182880" cy="182880"/>
                            </a:xfrm>
                            <a:custGeom>
                              <a:avLst/>
                              <a:gdLst>
                                <a:gd name="textAreaLeft" fmla="*/ 42840 w 103680"/>
                                <a:gd name="textAreaRight" fmla="*/ 60840 w 103680"/>
                                <a:gd name="textAreaTop" fmla="*/ 42840 h 103680"/>
                                <a:gd name="textAreaBottom" fmla="*/ 60840 h 10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90720"/>
                              <a:ext cx="510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71640"/>
                              <a:ext cx="513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28880"/>
                              <a:ext cx="518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2560"/>
                              <a:ext cx="518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5pt;margin-top:16.05pt;width:434.6pt;height:14.4pt" coordorigin="-149,321" coordsize="8692,288">
                <v:line id="shape_0" from="157,494" to="8237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49;top:321;width:8692;height:288"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-149;top:321;width:287;height:287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55;top:321;width:287;height:287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1,464" to="8218,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7,434" to="8248,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,524" to="8272,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,404" to="8278,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hadow/>
          <w:spacing w:val="6"/>
          <w:sz w:val="44"/>
          <w:vertAlign w:val="superscript"/>
        </w:rPr>
        <w:t>МУРМАНСКИЙ СОЦИАЛЬНЫЙ КОММЕРЧЕСКИЙ БАН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36195</wp:posOffset>
                </wp:positionV>
                <wp:extent cx="1010920" cy="6508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0285" cy="650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44" r="-2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2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51.25pt;mso-wrap-distance-left:9pt;mso-wrap-distance-right:9pt;mso-wrap-distance-top:0pt;mso-wrap-distance-bottom:0pt;margin-top:2.8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0285" cy="6508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44" r="-2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02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ind w:firstLine="567"/>
        <w:jc w:val="both"/>
        <w:rPr>
          <w:b w:val="false"/>
          <w:b w:val="false"/>
          <w:shadow/>
          <w:spacing w:val="6"/>
          <w:sz w:val="44"/>
          <w:vertAlign w:val="superscript"/>
        </w:rPr>
      </w:pPr>
      <w:r>
        <w:rPr>
          <w:b w:val="false"/>
          <w:shadow/>
          <w:spacing w:val="6"/>
          <w:sz w:val="44"/>
          <w:vertAlign w:val="superscript"/>
        </w:rPr>
      </w:r>
    </w:p>
    <w:p>
      <w:pPr>
        <w:pStyle w:val="Heading"/>
        <w:ind w:firstLine="567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4361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м собранием акционеров ОАО «МСКБ»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кол от  № 21 от 25 июня 2002 г.</w:t>
            </w:r>
          </w:p>
          <w:p>
            <w:pPr>
              <w:pStyle w:val="Style15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Л О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О ПРАВЛЕНИИ И ПРЕДСЕДАТЕЛЕ ПРАВ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АО «Мурманский социальный коммерческий банк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(в редакции, утвержденной общим собранием акционеров ОАО «МСКБ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6 мая 2006 года, протокол от 30.05.06 № 28,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решением единственного акционера ОАО «МСКБ» от 30 сентября 2010 года)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УРМАНС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pt-BR"/>
        </w:rPr>
        <w:t>20</w:t>
      </w:r>
      <w:r>
        <w:rPr>
          <w:b/>
          <w:sz w:val="24"/>
        </w:rPr>
        <w:t>1</w:t>
      </w:r>
      <w:r>
        <w:rPr>
          <w:b/>
          <w:sz w:val="24"/>
          <w:lang w:val="pt-BR"/>
        </w:rPr>
        <w:t xml:space="preserve">0 </w:t>
      </w:r>
      <w:r>
        <w:rPr>
          <w:b/>
          <w:sz w:val="24"/>
        </w:rPr>
        <w:t>г.</w:t>
      </w:r>
      <w:r>
        <w:br w:type="page"/>
      </w:r>
    </w:p>
    <w:p>
      <w:pPr>
        <w:pStyle w:val="Normal"/>
        <w:numPr>
          <w:ilvl w:val="0"/>
          <w:numId w:val="8"/>
        </w:numPr>
        <w:ind w:left="720" w:right="-28" w:hanging="360"/>
        <w:rPr>
          <w:sz w:val="24"/>
          <w:szCs w:val="24"/>
        </w:rPr>
      </w:pPr>
      <w:r>
        <w:rPr>
          <w:sz w:val="24"/>
          <w:szCs w:val="24"/>
        </w:rPr>
        <w:t>Общие поло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8"/>
        </w:numPr>
        <w:ind w:left="360" w:right="-28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ожение «Правлении и председателе Правления ОАО «Мурманский социальный коммерческий банк»» (далее – Положение) разработано в соответствии с Гражданским Кодексом РФ, Федеральным законом «Об акционерных обществах», действующим законодательством, правовыми актами РФ и Уставом ОАО «МСКБ»  (далее – Банк).</w:t>
      </w:r>
    </w:p>
    <w:p>
      <w:pPr>
        <w:pStyle w:val="Normal"/>
        <w:numPr>
          <w:ilvl w:val="1"/>
          <w:numId w:val="18"/>
        </w:numPr>
        <w:ind w:left="360" w:right="-28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пределяет статус Правления и Председателя Правления ОАО «Мурманский социальный коммерческий банк» (в дальнейшем – Банк), порядок его формирования, прекращения полномочий, порядок работы и взаимодействия с иными органами управления и контроля.</w:t>
      </w:r>
    </w:p>
    <w:p>
      <w:pPr>
        <w:pStyle w:val="Normal"/>
        <w:numPr>
          <w:ilvl w:val="1"/>
          <w:numId w:val="18"/>
        </w:numPr>
        <w:ind w:left="360" w:right="-28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авление Банка является коллегиальным исполнительным органом.</w:t>
      </w:r>
    </w:p>
    <w:p>
      <w:pPr>
        <w:pStyle w:val="Normal"/>
        <w:numPr>
          <w:ilvl w:val="1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ление Банка возглавляет председатель Правления, который является единоличным исполнительным органом Банка.</w:t>
      </w:r>
    </w:p>
    <w:p>
      <w:pPr>
        <w:pStyle w:val="Normal"/>
        <w:numPr>
          <w:ilvl w:val="1"/>
          <w:numId w:val="18"/>
        </w:numPr>
        <w:ind w:left="360" w:right="-28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воей деятельности Правление Банка и председатель Правления руководствуются действующим законодательством, правовыми актами РФ, Уставом Банка, настоящим Положением и внутренними документами Банка в части, относящейся к деятельности исполнительных органов Банка.</w:t>
      </w:r>
    </w:p>
    <w:p>
      <w:pPr>
        <w:pStyle w:val="Normal"/>
        <w:numPr>
          <w:ilvl w:val="1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ные органы Банка подотчётен Общему собранию акционеров и Совету директоров. 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sz w:val="24"/>
          <w:szCs w:val="24"/>
        </w:rPr>
        <w:t>Права и обязанности единоличного исполнительного органа Банка, членов коллегиального исполнительного органа Банка определяются в соответствии с действующим законодательством и договором, заключаемым каждым из них с Банком. Договор от имени Банка подписывает Председатель Совета директоров или лицо, уполномоченное Советом директоров. Досрочное расторжение договора может осуществляться только Советом директоров Бан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4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омпетенция Правле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компетенцию Правления Банка входит решение вопросов руководства текущей деятельностью Банка за исключением вопросов, отнесённых Уставом к компетенции Общего собрания акционеров, Совета директоров Банка и вопросов, относящихся к компетенции единоличного исполнительного органа.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К компетенции Правления Банка относятся следующие вопросы: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организация и осуществление руководства текущей деятельностью Банка, организация выполнения решений Общего собрания акционеров и Совета директоров Банка в том числе:</w:t>
      </w:r>
    </w:p>
    <w:p>
      <w:pPr>
        <w:pStyle w:val="TextBodyInden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и утверждение внутренних документов по вопросам деятельности Банка (положений, порядков, правил, методик, регламентов и т.п.) за исключением внутренних документов, утверждение которых отнесено Уставом к компетенции Общего собрания акционеров и Совета директоров Банка;  </w:t>
      </w:r>
    </w:p>
    <w:p>
      <w:pPr>
        <w:pStyle w:val="TextBodyInden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документов определяющих статус структурных подразделений Банка;</w:t>
      </w:r>
    </w:p>
    <w:p>
      <w:pPr>
        <w:pStyle w:val="TextBodyInden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эффективных систем передачи и обмена информацией, обеспечивающих поступление необходимых сведений к заинтересованным в ней пользователям; </w:t>
      </w:r>
    </w:p>
    <w:p>
      <w:pPr>
        <w:pStyle w:val="TextBodyInden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информации, составляющей коммерческую тайну банка, не подлежащей продаже, передаче, копированию, обмену и иному тиражированию в любой форме без согласия Правления;</w:t>
      </w:r>
    </w:p>
    <w:p>
      <w:pPr>
        <w:pStyle w:val="TextBodyInden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вопросов кредитной и учетной политики Банка, использования сформированных фондов, установление видов вкладов, принятие решений о размерах процентных ставок по активным и пассивным операциям Банка, определение курсовой политики по валютным операциям;</w:t>
      </w:r>
    </w:p>
    <w:p>
      <w:pPr>
        <w:pStyle w:val="TextBodyInden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рыночной стоимости имущества в случаях, когда принятие такого решения не относится к компетенции Совета директоров;</w:t>
      </w:r>
    </w:p>
    <w:p>
      <w:pPr>
        <w:pStyle w:val="TextBodyIndent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ое рассмотрение всех вопросов, которые в соответствии с Уставом Банка подлежат рассмотрению на Общем собрании акционеров, и подготовка по ним соответствующих материалов и предложений;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подготовки предложений и проектов, касающихся организационной структуры Банка;</w:t>
      </w:r>
    </w:p>
    <w:p>
      <w:pPr>
        <w:pStyle w:val="TextBodyInden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системы контроля за устранением выявленных нарушений и недостатков внутреннего контроля;</w:t>
      </w:r>
    </w:p>
    <w:p>
      <w:pPr>
        <w:pStyle w:val="TextBodyInden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ятие      решения     по    списанию   с   баланса   Банка   безнадежной   (нереальной   для взыскания)    задолженности    в    случаях    и   порядке,    предусмотренных внутренними документами Банка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остав Правления.</w:t>
      </w:r>
    </w:p>
    <w:p>
      <w:pPr>
        <w:pStyle w:val="TextBodyIndent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й состав Правления определяется решением Совета директоров по представлению Председателя Правления Банка.</w:t>
      </w:r>
    </w:p>
    <w:p>
      <w:pPr>
        <w:pStyle w:val="TextBodyIndent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лены Правления избираются Советом директоров из числа сотрудников Банка.</w:t>
      </w:r>
    </w:p>
    <w:p>
      <w:pPr>
        <w:pStyle w:val="TextBodyIndent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остав Правления не могут входить лица, которые признавались виновными в совершении преступлений в сфере экономической деятельности или преступлений против государственной власти или к которым применялись административные наказания за правонарушения в области предпринимательской деятельности или в области финансов, рынка ценных бумаг.</w:t>
      </w:r>
    </w:p>
    <w:p>
      <w:pPr>
        <w:pStyle w:val="TextBodyIndent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ца, избранные в состав Правления, могут переизбираться неограниченное число раз.</w:t>
      </w:r>
    </w:p>
    <w:p>
      <w:pPr>
        <w:pStyle w:val="TextBodyIndent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Правления по предложению Председателя назначают секретаря Правления, который ведет протоколы заседаний Правления Банка. Секретарём Правления может быть как член Правления, так и лицо, не являющееся членом Правления Банка. </w:t>
      </w:r>
    </w:p>
    <w:p>
      <w:pPr>
        <w:pStyle w:val="TextBodyIndent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Правление Банка может при необходимости создавать из своего состава и из числа сотрудников Банка комитеты для решения конкретных вопросов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рок полномочий Правления Банка.</w:t>
      </w:r>
    </w:p>
    <w:p>
      <w:pPr>
        <w:pStyle w:val="TextBodyIndent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лены Правления Банка избираются Советом директоров на три года.</w:t>
      </w:r>
    </w:p>
    <w:p>
      <w:pPr>
        <w:pStyle w:val="TextBodyIndent"/>
        <w:numPr>
          <w:ilvl w:val="1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лномочий Правления Банка исчисляется с момента его избрания до момента избрания нового состава Правления Банка.</w:t>
      </w:r>
    </w:p>
    <w:p>
      <w:pPr>
        <w:pStyle w:val="TextBodyIndent"/>
        <w:numPr>
          <w:ilvl w:val="1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новый состав Правления не был избран по какой – либо причине, то это означает пролонгацию срока полномочий действующего состава Правления до момента избрания (переизбрания) нового состава Правления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едседатель Правления Банка</w:t>
      </w:r>
    </w:p>
    <w:p>
      <w:pPr>
        <w:pStyle w:val="TextBodyIndent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Правления Банка избирается (переизбирается) Советом директоров простым большинством голосов.</w:t>
      </w:r>
    </w:p>
    <w:p>
      <w:pPr>
        <w:pStyle w:val="TextBodyIndent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 вправе досрочно прекратить полномочия Председателя Правления.</w:t>
      </w:r>
    </w:p>
    <w:p>
      <w:pPr>
        <w:pStyle w:val="TextBodyIndent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Правления Банка:</w:t>
      </w:r>
    </w:p>
    <w:p>
      <w:pPr>
        <w:pStyle w:val="TextBodyIndent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осуществляет оперативное руководство деятельностью Банка;</w:t>
      </w:r>
    </w:p>
    <w:p>
      <w:pPr>
        <w:pStyle w:val="TextBodyIndent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з доверенности действует от имени Банка, в соответствии с решениями Правления, принятыми в пределах его компетенции, в том числе представляет его интересы и совершает сделки;</w:t>
      </w:r>
    </w:p>
    <w:p>
      <w:pPr>
        <w:pStyle w:val="TextBodyIndent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аёт доверенности на право представлять Банк в отношениях с третьими лицами, в том числе доверенности с правом передоверия;</w:t>
      </w:r>
    </w:p>
    <w:p>
      <w:pPr>
        <w:pStyle w:val="TextBodyIndent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даёт приказы о назначении на должности работников Банка, об их переводе и увольнении, применяет меры поощрения и налагает дисциплинарные взыскания;</w:t>
      </w:r>
    </w:p>
    <w:p>
      <w:pPr>
        <w:pStyle w:val="TextBodyIndent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ервой подписи под финансовыми документами;</w:t>
      </w:r>
    </w:p>
    <w:p>
      <w:pPr>
        <w:pStyle w:val="TextBodyIndent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поряжается имуществом Банка для обеспечения его текущей деятельности;</w:t>
      </w:r>
    </w:p>
    <w:p>
      <w:pPr>
        <w:pStyle w:val="TextBodyIndent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ует фонды в соответствии с внутрибанковским положением о фондах;</w:t>
      </w:r>
    </w:p>
    <w:p>
      <w:pPr>
        <w:pStyle w:val="TextBodyIndent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ует заседания и руководит работой Правления Банка;</w:t>
      </w:r>
    </w:p>
    <w:p>
      <w:pPr>
        <w:pStyle w:val="TextBodyIndent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ет решение об открытии корреспондентских и иных счетов Банка, операционных касс вне кассового узла, дополнительных офисов, обменных пунктов; </w:t>
      </w:r>
    </w:p>
    <w:p>
      <w:pPr>
        <w:pStyle w:val="TextBodyIndent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 создании (упразднении) внутренних структурных подразделений Банка;</w:t>
      </w:r>
    </w:p>
    <w:p>
      <w:pPr>
        <w:pStyle w:val="TextBodyIndent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ает  штатное расписание Банка;</w:t>
      </w:r>
    </w:p>
    <w:p>
      <w:pPr>
        <w:pStyle w:val="TextBodyIndent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ает вопросы подбора, подготовки и использования кадров;</w:t>
      </w:r>
    </w:p>
    <w:p>
      <w:pPr>
        <w:pStyle w:val="TextBodyIndent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т материалы и результаты периодических оценок эффективности внутреннего контроля;</w:t>
      </w:r>
    </w:p>
    <w:p>
      <w:pPr>
        <w:pStyle w:val="TextBodyIndent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иные полномочия, не отнесённые к компетенции Общего собрания акционеров и  Совета директоров Банка.</w:t>
      </w:r>
    </w:p>
    <w:p>
      <w:pPr>
        <w:pStyle w:val="TextBodyIndent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>Председатель Правления Банка не может одновременно исполнять обязанности Председателя Совета директоров Банка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збрание членов Правления.</w:t>
      </w:r>
    </w:p>
    <w:p>
      <w:pPr>
        <w:pStyle w:val="TextBodyIndent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боры Правления производятся открытым голосованием членов Совета директоров Банка.</w:t>
      </w:r>
    </w:p>
    <w:p>
      <w:pPr>
        <w:pStyle w:val="TextBodyIndent"/>
        <w:numPr>
          <w:ilvl w:val="1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бранными считаются кандидаты, набравшие большее относительно других кандидатов число голосов.</w:t>
      </w:r>
    </w:p>
    <w:p>
      <w:pPr>
        <w:pStyle w:val="TextBodyIndent"/>
        <w:numPr>
          <w:ilvl w:val="1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ндидаты в члены Правления имеют право снять свою кандидатуру до или в ходе голосования.</w:t>
      </w:r>
    </w:p>
    <w:p>
      <w:pPr>
        <w:pStyle w:val="TextBodyIndent"/>
        <w:numPr>
          <w:ilvl w:val="1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все кандидаты сняли свои кандидатуры, то выборы Правления считаются несостоявшимися. В этом случае полномочия действующего состава Правления пролонгируются до момента избрания (переизбрания) нового состава Правления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ind w:left="927" w:hanging="501"/>
        <w:rPr>
          <w:sz w:val="24"/>
          <w:szCs w:val="24"/>
        </w:rPr>
      </w:pPr>
      <w:r>
        <w:rPr>
          <w:sz w:val="24"/>
          <w:szCs w:val="24"/>
        </w:rPr>
        <w:t>Основные положения регламента заседаний Правления.</w:t>
      </w:r>
    </w:p>
    <w:p>
      <w:pPr>
        <w:pStyle w:val="TextBodyIndent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седание Правления созывается Председателем  по мере необходимости, но не реже одного раза в месяц. Председатель Правления готовит повестку дня заседаний.</w:t>
      </w:r>
    </w:p>
    <w:p>
      <w:pPr>
        <w:pStyle w:val="TextBodyIndent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Правления Банка ведётся протокол. Протокол заседаний Правления Банка представляется членам Совета Директоров Банка, ревизионной комиссии, аудитору по их требованию. </w:t>
      </w:r>
    </w:p>
    <w:p>
      <w:pPr>
        <w:pStyle w:val="TextBodyIndent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заседаний Правления Банка организует Председатель Правления Банка, который подписывает протоколы заседаний Правления Банка.</w:t>
      </w:r>
    </w:p>
    <w:p>
      <w:pPr>
        <w:pStyle w:val="TextBodyIndent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ворумом для проведения заседания Правления является присутствие 2/3 от числа избранных членов Правления.</w:t>
      </w:r>
    </w:p>
    <w:p>
      <w:pPr>
        <w:pStyle w:val="TextBodyIndent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количество членов Правления Банка становится менее количества, составляющего указанный кворум, Совет директоров Банка обязан принять решение об образовании Правления Банка в новом составе.</w:t>
      </w:r>
    </w:p>
    <w:p>
      <w:pPr>
        <w:pStyle w:val="TextBodyIndent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решении вопросов на заседании Правления каждый член Правления обладает одним голосом. При равенстве голосов – голос Председателя Правления является решающим. Передача голоса одним членом Правления другому члену Правления запрещается.</w:t>
      </w:r>
    </w:p>
    <w:p>
      <w:pPr>
        <w:pStyle w:val="TextBodyIndent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я Правления принимаются большинством голосов его членов, присутствующих на заседании. В случае равенства голосов членов Правления голос Председателя заседания Правления является решающим.</w:t>
      </w:r>
    </w:p>
    <w:p>
      <w:pPr>
        <w:pStyle w:val="TextBodyIndent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ть созыва внеочередного заседания Правления может любой член Правления. Требование должно содержать:</w:t>
      </w:r>
    </w:p>
    <w:p>
      <w:pPr>
        <w:pStyle w:val="TextBodyIndent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казание на инициатора проведения заседания;</w:t>
      </w:r>
    </w:p>
    <w:p>
      <w:pPr>
        <w:pStyle w:val="TextBodyIndent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улировки пунктов повестки дня заседания;</w:t>
      </w:r>
    </w:p>
    <w:p>
      <w:pPr>
        <w:pStyle w:val="TextBodyIndent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тивы постановки каждого пункта повестки.</w:t>
      </w:r>
    </w:p>
    <w:p>
      <w:pPr>
        <w:pStyle w:val="TextBodyIndent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течение 5 рабочих дней с даты предъявления требования Председатель Правления обязан созвать заседание Правления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ind w:left="927" w:right="-908" w:hanging="360"/>
        <w:rPr>
          <w:sz w:val="24"/>
          <w:szCs w:val="24"/>
        </w:rPr>
      </w:pPr>
      <w:r>
        <w:rPr>
          <w:sz w:val="24"/>
          <w:szCs w:val="24"/>
        </w:rPr>
        <w:t>Права и обязанности членов Правления.</w:t>
      </w:r>
    </w:p>
    <w:p>
      <w:pPr>
        <w:pStyle w:val="TextBodyIndent"/>
        <w:ind w:left="567" w:right="-9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right="-566" w:firstLine="709"/>
        <w:jc w:val="both"/>
        <w:rPr/>
      </w:pPr>
      <w:r>
        <w:rPr>
          <w:sz w:val="24"/>
          <w:szCs w:val="24"/>
        </w:rPr>
        <w:t xml:space="preserve">8.1 </w:t>
      </w:r>
      <w:r>
        <w:rPr>
          <w:sz w:val="24"/>
        </w:rPr>
        <w:t>Члены Правления имеют право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участвовать в подготовке заседаний по всем вопросам, отнесенным к компетенции    Правления Банка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участвовать в заседаниях Правления и принимать решения по всем вопросам,   отнесенным к компетенции Правления Банка;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осить предложения в повестку дня заседаний Правления и требовать его созыва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  <w:szCs w:val="24"/>
        </w:rPr>
        <w:t>в период исполнения своих обязанностей получать вознаграждение и (или)   компенсацию расходов,  связанных с исполнением функций члена Правления, в случаях и размере, установленными решением Совета директоров Банка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представлять интересы Банка и выступать от имени Банка в судебных, финансовых, административных и иных органах, получать документы, подавать заявления, заключать от имени Банка договоры, совершать иные сделки при наличии у них соответствующей доверенности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получать любую информацию, касающуюся деятельности Банка и его  структурных подразделений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Члены Правления имеют также другие права в соответствии с Уставом Банка и действующим законодательством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Члены Правления обязаны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облюдать лояльность по отношению к Банку, т.е. воздерживаться  от использования своего положения в Банке в интересах третьих лиц, а также действовать в интересах Банка, осуществлять свои права и исполнять обязанности в отношении Банка добросовестно и разумно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о решению Совета директоров предоставлять информацию, необходимую для осуществления им своих функ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</w:tabs>
        <w:jc w:val="both"/>
        <w:rPr>
          <w:sz w:val="24"/>
        </w:rPr>
      </w:pPr>
      <w:r>
        <w:rPr>
          <w:sz w:val="24"/>
        </w:rPr>
        <w:t>не разглашать ставшую им известной конфиденциальную информацию о   деятельности Банка, а также сведения, составляющие  коммерческую и банковскую тайну Бан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</w:tabs>
        <w:jc w:val="both"/>
        <w:rPr>
          <w:sz w:val="24"/>
        </w:rPr>
      </w:pPr>
      <w:r>
        <w:rPr>
          <w:sz w:val="24"/>
        </w:rPr>
        <w:t>доводить до сведения Совета директоров Банка, Ревизионной комиссии Банка или аудитора Банка, сведения, предусмотренные Федеральным законом «Об акционерных обществах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</w:tabs>
        <w:jc w:val="both"/>
        <w:rPr>
          <w:sz w:val="24"/>
        </w:rPr>
      </w:pPr>
      <w:r>
        <w:rPr>
          <w:sz w:val="24"/>
        </w:rPr>
        <w:t>воздерживаться от действий, которые могут привести к возникновению конфликта между интересами членов Правления и интересами Банка, а в случае возникновения такого конфликта - незамедлительно информировать об этом Председателя Правления и Совет директоров Банка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 случае, когда член Правления (Председатель Правления) имеет заинтересованность в сделке, стороной которой является или намеревается быть Банк, а также в случае иных противоречий указанного лица и Банка в отношении существующей или предполагаемой сделки, он обязан письменно сообщить о своей заинтересованности Правлению Банка в лице его Председателя или Совету директоров Банка в лице его Председателя, до момента принятия соответствующего решения (заключения сделки)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редседатель Правления, Заместители Председателя Правления и иные члены Правления, не вправе занимать должности в других организациях, являющихся кредитными или страховыми организациями, профессиональными участниками рынка ценных бумаг, а также в организациях, занимающихся лизинговой деятельностью или являющихся аффилированными лицами по отношению к Банку.   Совмещение лицом, осуществляющим функции Председателя Правления и членами Правления, должностей в органах управления других организаций допускается только с согласия Совета директоров Банка. </w:t>
      </w:r>
    </w:p>
    <w:p>
      <w:pPr>
        <w:pStyle w:val="TextBodyIndent"/>
        <w:ind w:left="567" w:right="-9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ind w:left="927" w:right="-908" w:hanging="360"/>
        <w:rPr>
          <w:sz w:val="24"/>
          <w:szCs w:val="24"/>
        </w:rPr>
      </w:pPr>
      <w:r>
        <w:rPr>
          <w:sz w:val="24"/>
          <w:szCs w:val="24"/>
        </w:rPr>
        <w:t>Ответственность Правления и Председателя Правления Банка.</w:t>
      </w:r>
    </w:p>
    <w:p>
      <w:pPr>
        <w:pStyle w:val="TextBodyIndent"/>
        <w:ind w:left="567" w:right="-9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Правление и Председателя Правления Банка несут ответственность за убытки, причинённые Банку их виновными действиями(бездействием). </w:t>
      </w:r>
    </w:p>
    <w:p>
      <w:pPr>
        <w:pStyle w:val="TextBodyIndent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ство или акционер (акционеры), владеющий в совокупности не менее чем 1 процентом размещенных обыкновенных акций общества, вправе обратиться в суд с иском к Правлению и Председателю Правления Банка  о возмещении убытков, причиненных обществу, в случае, предусмотренном пунктом 8.2 настоящего Положения.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Исполнительный орган Банка несет ответственность за достоверность информации, представляемой по требованию Совета директоров.</w:t>
      </w:r>
    </w:p>
    <w:p>
      <w:pPr>
        <w:pStyle w:val="TextBodyIndent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оцедура утверждения и внесения изменений в положение о Правлении и Председателе Правления.</w:t>
      </w:r>
    </w:p>
    <w:p>
      <w:pPr>
        <w:pStyle w:val="TextBodyIndent"/>
        <w:ind w:left="567" w:right="-90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1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Правлении и Председателе правления Банка утверждается Общим собранием акционеров Банка. Решение об утверждении Положения принимается  простым большинством голосов участников Общего собрания.</w:t>
      </w:r>
    </w:p>
    <w:p>
      <w:pPr>
        <w:pStyle w:val="TextBodyIndent"/>
        <w:numPr>
          <w:ilvl w:val="1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менения и дополнения в положение о Правлении и Председателе правления вносятся на утверждение Общего собрания.</w:t>
      </w:r>
    </w:p>
    <w:p>
      <w:pPr>
        <w:pStyle w:val="TextBodyIndent"/>
        <w:numPr>
          <w:ilvl w:val="1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о внесении дополнений или изменений в положение о Правлении и Председателе правления принимается  Общим собранием акционеров большинством голосов.</w:t>
      </w:r>
    </w:p>
    <w:p>
      <w:pPr>
        <w:pStyle w:val="TextBodyIndent"/>
        <w:numPr>
          <w:ilvl w:val="1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в результате изменения законодательства и нормативных актов Российской Федерации отдельные статьи настоящего положения вступают в противоречие с ними, эти статьи утрачивают силу и до момента внесения изменений в положение Правление и Председатель правления руководствуются законодательством и нормативными актами Российской Федерации.</w:t>
      </w:r>
    </w:p>
    <w:p>
      <w:pPr>
        <w:pStyle w:val="TextBodyIndent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70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37:00Z</dcterms:created>
  <dc:creator>Vlad_A</dc:creator>
  <dc:description/>
  <cp:keywords/>
  <dc:language>en-US</dc:language>
  <cp:lastModifiedBy>Vlad_A</cp:lastModifiedBy>
  <dcterms:modified xsi:type="dcterms:W3CDTF">2011-09-19T10:38:00Z</dcterms:modified>
  <cp:revision>1</cp:revision>
  <dc:subject/>
  <dc:title> </dc:title>
</cp:coreProperties>
</file>