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both"/>
        <w:rPr>
          <w:b/>
          <w:b/>
          <w:shadow/>
          <w:spacing w:val="6"/>
          <w:sz w:val="44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4615</wp:posOffset>
                </wp:positionH>
                <wp:positionV relativeFrom="paragraph">
                  <wp:posOffset>203835</wp:posOffset>
                </wp:positionV>
                <wp:extent cx="5519420" cy="182880"/>
                <wp:effectExtent l="28575" t="28575" r="24130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9520" cy="182880"/>
                          <a:chOff x="0" y="0"/>
                          <a:chExt cx="5519520" cy="182880"/>
                        </a:xfrm>
                      </wpg:grpSpPr>
                      <wps:wsp>
                        <wps:cNvSpPr/>
                        <wps:spPr>
                          <a:xfrm>
                            <a:off x="194400" y="109800"/>
                            <a:ext cx="513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195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>
                                <a:gd name="textAreaLeft" fmla="*/ 44280 w 103680"/>
                                <a:gd name="textAreaRight" fmla="*/ 59400 w 103680"/>
                                <a:gd name="textAreaTop" fmla="*/ 44280 h 103680"/>
                                <a:gd name="textAreaBottom" fmla="*/ 5940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9217" y="9217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383" y="9217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383" y="12383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9217" y="12383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640" y="0"/>
                              <a:ext cx="182880" cy="182880"/>
                            </a:xfrm>
                            <a:custGeom>
                              <a:avLst/>
                              <a:gdLst>
                                <a:gd name="textAreaLeft" fmla="*/ 42840 w 103680"/>
                                <a:gd name="textAreaRight" fmla="*/ 60840 w 103680"/>
                                <a:gd name="textAreaTop" fmla="*/ 42840 h 103680"/>
                                <a:gd name="textAreaBottom" fmla="*/ 6084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90720"/>
                              <a:ext cx="510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71640"/>
                              <a:ext cx="513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28880"/>
                              <a:ext cx="518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52560"/>
                              <a:ext cx="518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16.05pt;width:434.6pt;height:14.4pt" coordorigin="-149,321" coordsize="8692,288">
                <v:line id="shape_0" from="157,494" to="8237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49;top:321;width:8692;height:288"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-149;top:321;width:287;height:28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55;top:321;width:287;height:28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1,464" to="8218,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,434" to="8248,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,524" to="8272,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,404" to="8278,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hadow/>
          <w:spacing w:val="6"/>
          <w:sz w:val="44"/>
          <w:vertAlign w:val="superscript"/>
        </w:rPr>
        <w:t>МУРМАНСКИЙ СОЦИАЛЬНЫЙ КОММЕРЧЕСКИЙ БАН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36195</wp:posOffset>
                </wp:positionV>
                <wp:extent cx="1010920" cy="6508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0285" cy="650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44" r="-2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2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51.25pt;mso-wrap-distance-left:9pt;mso-wrap-distance-right:9pt;mso-wrap-distance-top:0pt;mso-wrap-distance-bottom:0pt;margin-top:2.8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0285" cy="650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44" r="-2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2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hadow/>
          <w:spacing w:val="6"/>
          <w:sz w:val="44"/>
          <w:vertAlign w:val="superscript"/>
        </w:rPr>
      </w:pPr>
      <w:r>
        <w:rPr>
          <w:b w:val="false"/>
          <w:shadow/>
          <w:spacing w:val="6"/>
          <w:sz w:val="44"/>
          <w:vertAlign w:val="superscript"/>
        </w:rPr>
      </w:r>
    </w:p>
    <w:p>
      <w:pPr>
        <w:pStyle w:val="Heading"/>
        <w:ind w:firstLine="567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м собранием акционеров ОАО «МСКБ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от  № 21 от 25 июня 2002 г.</w:t>
            </w:r>
          </w:p>
          <w:p>
            <w:pPr>
              <w:pStyle w:val="Style15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36"/>
        </w:rPr>
        <w:t>П О Л О Ж Е Н И Е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ПРАВЛЕНИИ И ПРЕДСЕДАТЕЛЕ ПРАВЛЕНИЯ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НК «МСКБ» (ПАО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в редакции, утвержденной общим собранием акционеров ОАО «МСКБ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6 мая 2006 года, протокол от 30.05.06 № 28,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решением единственного акционера ОАО «МСКБ» от 30 сентября 2010 года, решением единственного акционера ОАО «МСКБ» от 30 сентября 2014 года, в редакции приказа Председателя Правления от 25.06.2015 № 153/од)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РМАНС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pt-BR"/>
        </w:rPr>
        <w:t>20</w:t>
      </w:r>
      <w:r>
        <w:rPr>
          <w:b/>
          <w:sz w:val="24"/>
        </w:rPr>
        <w:t>1</w:t>
      </w:r>
      <w:r>
        <w:rPr>
          <w:b/>
          <w:sz w:val="24"/>
          <w:lang w:val="pt-BR"/>
        </w:rPr>
        <w:t xml:space="preserve">4 </w:t>
      </w:r>
      <w:r>
        <w:rPr>
          <w:b/>
          <w:sz w:val="24"/>
        </w:rPr>
        <w:t>г.</w:t>
      </w:r>
      <w:r>
        <w:br w:type="page"/>
      </w:r>
    </w:p>
    <w:p>
      <w:pPr>
        <w:pStyle w:val="Normal"/>
        <w:numPr>
          <w:ilvl w:val="0"/>
          <w:numId w:val="10"/>
        </w:numPr>
        <w:ind w:left="720" w:right="-28" w:hanging="360"/>
        <w:rPr>
          <w:sz w:val="24"/>
          <w:szCs w:val="24"/>
        </w:rPr>
      </w:pPr>
      <w:r>
        <w:rPr>
          <w:sz w:val="24"/>
          <w:szCs w:val="24"/>
        </w:rPr>
        <w:t>Общи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9"/>
        </w:numPr>
        <w:ind w:left="360" w:right="-28" w:hanging="360"/>
        <w:jc w:val="both"/>
        <w:rPr/>
      </w:pPr>
      <w:r>
        <w:rPr>
          <w:sz w:val="24"/>
          <w:szCs w:val="24"/>
        </w:rPr>
        <w:t>Положение «О Правлении и Председателе Правления Публичного акционерного общества «Мурманский социальный коммерческий банк» (далее – Положение) разработано в соответствии с Гражданским Кодексом РФ, Федеральным законом «Об акционерных обществах», действующим законодательством, правовыми актами РФ и Уставом БАНК «МСКБ» (ПАО)  (далее – Банк).</w:t>
      </w:r>
    </w:p>
    <w:p>
      <w:pPr>
        <w:pStyle w:val="Normal"/>
        <w:numPr>
          <w:ilvl w:val="1"/>
          <w:numId w:val="19"/>
        </w:numPr>
        <w:ind w:left="360" w:right="-28" w:hanging="360"/>
        <w:jc w:val="both"/>
        <w:rPr/>
      </w:pPr>
      <w:r>
        <w:rPr>
          <w:sz w:val="24"/>
          <w:szCs w:val="24"/>
        </w:rPr>
        <w:t>Положение определяет статус Правления и Председателя Правления  БАНК «МСКБ» (ПАО), порядок его формирования, прекращения полномочий, порядок работы и взаимодействия с иными органами управления и контроля.</w:t>
      </w:r>
    </w:p>
    <w:p>
      <w:pPr>
        <w:pStyle w:val="Normal"/>
        <w:numPr>
          <w:ilvl w:val="1"/>
          <w:numId w:val="19"/>
        </w:numPr>
        <w:ind w:left="360" w:right="-28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авление Банка является коллегиальным исполнительным органом.</w:t>
      </w:r>
    </w:p>
    <w:p>
      <w:pPr>
        <w:pStyle w:val="Normal"/>
        <w:numPr>
          <w:ilvl w:val="1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ление Банка возглавляет председатель Правления, который является единоличным исполнительным органом Банка.</w:t>
      </w:r>
    </w:p>
    <w:p>
      <w:pPr>
        <w:pStyle w:val="Normal"/>
        <w:numPr>
          <w:ilvl w:val="1"/>
          <w:numId w:val="19"/>
        </w:numPr>
        <w:ind w:left="360" w:right="-28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воей деятельности Правление Банка и председатель Правления руководствуются действующим законодательством, правовыми актами РФ, Уставом Банка, настоящим Положением и внутренними документами Банка в части, относящейся к деятельности исполнительных органов Банка.</w:t>
      </w:r>
    </w:p>
    <w:p>
      <w:pPr>
        <w:pStyle w:val="Normal"/>
        <w:numPr>
          <w:ilvl w:val="1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ные органы Банка подотчётны Общему собранию акционеров и Совету директоров. </w:t>
      </w:r>
    </w:p>
    <w:p>
      <w:pPr>
        <w:pStyle w:val="Normal"/>
        <w:numPr>
          <w:ilvl w:val="1"/>
          <w:numId w:val="19"/>
        </w:numPr>
        <w:jc w:val="both"/>
        <w:rPr>
          <w:sz w:val="24"/>
          <w:szCs w:val="24"/>
        </w:rPr>
      </w:pPr>
      <w:r>
        <w:rPr>
          <w:sz w:val="24"/>
        </w:rPr>
        <w:t>Права и обязанности единоличного исполнительного органа Банка, членов коллегиального исполнительного органа Банка определяются в соответствии  с  действующим  законодательством  и договором,  заключаемом каждым из них с Банком.  Договор от имени Банка с председателем Правления подписывается председателем Совета директоров или лицом, уполномоченным Советом директоров, а с членами Правления – председателем Правления.</w:t>
      </w:r>
    </w:p>
    <w:p>
      <w:pPr>
        <w:pStyle w:val="TextBodyIndent"/>
        <w:ind w:firstLine="4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омпетенция Правл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омпетенцию Правления Банка входит решение вопросов руководства текущей деятельностью Банка за исключением вопросов, отнесённых Уставом к компетенции Общего собрания акционеров, Совета директоров Банка и вопросов, относящихся к компетенции единоличного исполнительного органа.</w:t>
      </w:r>
    </w:p>
    <w:p>
      <w:pPr>
        <w:pStyle w:val="TextBodyIndent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sz w:val="24"/>
        </w:rPr>
        <w:t>компетенции Правления Банка относятся следующие вопросы:</w:t>
      </w:r>
    </w:p>
    <w:p>
      <w:pPr>
        <w:pStyle w:val="Normal"/>
        <w:numPr>
          <w:ilvl w:val="0"/>
          <w:numId w:val="15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осуществление руководства текущей деятельностью Банка, организация выполнения решений Общего собрания акционеров и Совета директоров Банка в том числе:</w:t>
      </w:r>
    </w:p>
    <w:p>
      <w:pPr>
        <w:pStyle w:val="Normal"/>
        <w:numPr>
          <w:ilvl w:val="0"/>
          <w:numId w:val="18"/>
        </w:numPr>
        <w:ind w:left="993" w:right="-5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и утверждение внутренних документов по вопросам деятельности Банка (положений, порядков, правил, методик, регламентов и т.п.), в т.ч. распределение обязанностей подразделений и служащих, отвечающих за конкретные направления (формы, способы осуществления) внутреннего контроля, за исключением внутренних документов, утверждение которых отнесено Уставом к компетенции Общего собрания акционеров и Совета директоров Банка;  </w:t>
      </w:r>
    </w:p>
    <w:p>
      <w:pPr>
        <w:pStyle w:val="Normal"/>
        <w:numPr>
          <w:ilvl w:val="0"/>
          <w:numId w:val="18"/>
        </w:numPr>
        <w:ind w:left="993" w:right="-58" w:hanging="284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документов определяющих статус структурных подразделений Банка;</w:t>
      </w:r>
    </w:p>
    <w:p>
      <w:pPr>
        <w:pStyle w:val="Normal"/>
        <w:numPr>
          <w:ilvl w:val="0"/>
          <w:numId w:val="18"/>
        </w:numPr>
        <w:ind w:left="993" w:right="-5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эффективных систем передачи и обмена информацией, обеспечивающих поступление необходимых сведений к заинтересованным в ней пользователям; </w:t>
      </w:r>
    </w:p>
    <w:p>
      <w:pPr>
        <w:pStyle w:val="Normal"/>
        <w:numPr>
          <w:ilvl w:val="0"/>
          <w:numId w:val="18"/>
        </w:numPr>
        <w:ind w:left="993" w:right="-58" w:hanging="284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информации, составляющей коммерческую тайну банка, не подлежащей продаже, передаче, копированию, обмену и иному тиражированию в любой форме без согласия Правления;</w:t>
      </w:r>
    </w:p>
    <w:p>
      <w:pPr>
        <w:pStyle w:val="Normal"/>
        <w:numPr>
          <w:ilvl w:val="0"/>
          <w:numId w:val="18"/>
        </w:numPr>
        <w:ind w:left="993" w:right="-5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вопросов кредитной и учетной политики Банка, использования сформированных фондов, установление видов вкладов, принятие решений о размерах процентных ставок по активным и пассивным операциям Банка; </w:t>
      </w:r>
    </w:p>
    <w:p>
      <w:pPr>
        <w:pStyle w:val="Normal"/>
        <w:numPr>
          <w:ilvl w:val="0"/>
          <w:numId w:val="18"/>
        </w:numPr>
        <w:ind w:left="993" w:right="-58" w:hanging="284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тарифной политики Банка;</w:t>
      </w:r>
    </w:p>
    <w:p>
      <w:pPr>
        <w:pStyle w:val="Normal"/>
        <w:numPr>
          <w:ilvl w:val="0"/>
          <w:numId w:val="18"/>
        </w:numPr>
        <w:ind w:left="993" w:right="-58" w:hanging="284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ыночной стоимости имущества в случаях, когда принятие такого решения не относится к компетенции Совета директоров;</w:t>
      </w:r>
    </w:p>
    <w:p>
      <w:pPr>
        <w:pStyle w:val="Normal"/>
        <w:numPr>
          <w:ilvl w:val="0"/>
          <w:numId w:val="18"/>
        </w:numPr>
        <w:ind w:left="993" w:right="-58" w:hanging="284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ответственности за выполнение решений Общего собрания акционеров и Совета директоров, реализацию стратегии и политики Банка в отношении организации и осуществления внутреннего контроля;</w:t>
      </w:r>
    </w:p>
    <w:p>
      <w:pPr>
        <w:pStyle w:val="Normal"/>
        <w:numPr>
          <w:ilvl w:val="0"/>
          <w:numId w:val="15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внедрения в практику работы Банка наиболее прогрессивных банковских технологий, обеспечение создания современной банковской инфраструктуры; </w:t>
      </w:r>
    </w:p>
    <w:p>
      <w:pPr>
        <w:pStyle w:val="Normal"/>
        <w:numPr>
          <w:ilvl w:val="0"/>
          <w:numId w:val="15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ое рассмотрение всех вопросов, которые в соответствии с Уставом Банка подлежат рассмотрению на Общем собрании акционеров, и подготовка по ним соответствующих материалов и предложений;</w:t>
      </w:r>
    </w:p>
    <w:p>
      <w:pPr>
        <w:pStyle w:val="Normal"/>
        <w:numPr>
          <w:ilvl w:val="0"/>
          <w:numId w:val="15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предложений и проектов, касающихся организационной структуры Банка;</w:t>
      </w:r>
    </w:p>
    <w:p>
      <w:pPr>
        <w:pStyle w:val="Normal"/>
        <w:numPr>
          <w:ilvl w:val="0"/>
          <w:numId w:val="15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рка соответствия деятельности Банка внутренним документам, определяющим порядок осуществления внутреннего контроля, и оценка соответствия содержания указанных документов характеру и масштабу осуществляемых операций;</w:t>
      </w:r>
    </w:p>
    <w:p>
      <w:pPr>
        <w:pStyle w:val="Normal"/>
        <w:numPr>
          <w:ilvl w:val="0"/>
          <w:numId w:val="15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ние системы контроля устранения выявленных нарушений, недостатков внутреннего контроля и обеспечение эффективности мер, принятых для их устранения;</w:t>
      </w:r>
    </w:p>
    <w:p>
      <w:pPr>
        <w:pStyle w:val="Normal"/>
        <w:numPr>
          <w:ilvl w:val="0"/>
          <w:numId w:val="15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й о классификации кредитных требований Банка в случаях, предусмотренных нормативными документами Банка России и внутренними документами Банка;</w:t>
      </w:r>
    </w:p>
    <w:p>
      <w:pPr>
        <w:pStyle w:val="Normal"/>
        <w:numPr>
          <w:ilvl w:val="0"/>
          <w:numId w:val="15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нятие      решения     по    списанию   с   баланса   Банка   безнадежной   (нереальной   для взыскания)    задолженности    в    случаях    и   порядке,    предусмотренных внутренними документами Банка.</w:t>
      </w:r>
    </w:p>
    <w:p>
      <w:pPr>
        <w:pStyle w:val="Normal"/>
        <w:ind w:left="720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остав Правления.</w:t>
      </w:r>
    </w:p>
    <w:p>
      <w:pPr>
        <w:pStyle w:val="TextBodyIndent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й состав Правления определяется решением Совета директоров по представлению Председателя Правления Банка.</w:t>
      </w:r>
    </w:p>
    <w:p>
      <w:pPr>
        <w:pStyle w:val="TextBodyIndent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лены Правления избираются Советом директоров из числа сотрудников Банка.</w:t>
      </w:r>
    </w:p>
    <w:p>
      <w:pPr>
        <w:pStyle w:val="TextBodyIndent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а, избранные в состав Правления, могут переизбираться неограниченное число раз.</w:t>
      </w:r>
    </w:p>
    <w:p>
      <w:pPr>
        <w:pStyle w:val="TextBodyIndent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а, избранные в состав Правления в течение всего периода осуществления функций по указанным должностям (в том числе при согласовании их кандидатур с Банком России), включая временное исполнение должностных обязанностей, должны соответствовать требованиям к квалификации и деловой репутации, установленным законодательством о банковской деятельности.</w:t>
      </w:r>
    </w:p>
    <w:p>
      <w:pPr>
        <w:pStyle w:val="TextBodyIndent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Правления по предложению Председателя назначают секретаря Правления, который ведет протоколы заседаний Правления Банка. Секретарём Правления может быть как член Правления, так и лицо, не являющееся членом Правления Банка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рок полномочий Правления Банка.</w:t>
      </w:r>
    </w:p>
    <w:p>
      <w:pPr>
        <w:pStyle w:val="TextBodyIndent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лены Правления Банка избираются Советом директоров на три года.</w:t>
      </w:r>
    </w:p>
    <w:p>
      <w:pPr>
        <w:pStyle w:val="TextBodyIndent"/>
        <w:numPr>
          <w:ilvl w:val="1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лномочий Правления Банка исчисляется с момента его избрания до момента избрания нового состава Правления Банка.</w:t>
      </w:r>
    </w:p>
    <w:p>
      <w:pPr>
        <w:pStyle w:val="TextBodyIndent"/>
        <w:numPr>
          <w:ilvl w:val="1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новый состав Правления не был избран по какой–либо причине, то это означает пролонгацию срока полномочий действующего состава Правления до момента избрания (переизбрания) нового состава Правления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едседатель Правления Банка</w:t>
      </w:r>
    </w:p>
    <w:p>
      <w:pPr>
        <w:pStyle w:val="TextBodyIndent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равления Банка избирается (переизбирается) Советом директоров простым большинством голосов.</w:t>
      </w:r>
    </w:p>
    <w:p>
      <w:pPr>
        <w:pStyle w:val="TextBodyIndent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 вправе досрочно прекратить полномочия Председателя Правления.</w:t>
      </w:r>
    </w:p>
    <w:p>
      <w:pPr>
        <w:pStyle w:val="TextBodyIndent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равления Банка:</w:t>
      </w:r>
    </w:p>
    <w:p>
      <w:pPr>
        <w:pStyle w:val="Normal"/>
        <w:numPr>
          <w:ilvl w:val="0"/>
          <w:numId w:val="17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 доверенности действует от имени Банка, в том числе представляет его интересы и совершает сделки, в том числе и в иностран</w:t>
        <w:softHyphen/>
        <w:t>ных государствах;</w:t>
      </w:r>
    </w:p>
    <w:p>
      <w:pPr>
        <w:pStyle w:val="Normal"/>
        <w:numPr>
          <w:ilvl w:val="0"/>
          <w:numId w:val="17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дает доверенности на право представительства от имени Банка, в том числе доверенности с правом передоверия;</w:t>
      </w:r>
    </w:p>
    <w:p>
      <w:pPr>
        <w:pStyle w:val="Normal"/>
        <w:numPr>
          <w:ilvl w:val="0"/>
          <w:numId w:val="17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шает вопросы подбора, подготовки и использования кадров;</w:t>
      </w:r>
    </w:p>
    <w:p>
      <w:pPr>
        <w:pStyle w:val="Normal"/>
        <w:numPr>
          <w:ilvl w:val="0"/>
          <w:numId w:val="17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ждает штатное расписание Банка;</w:t>
      </w:r>
    </w:p>
    <w:p>
      <w:pPr>
        <w:pStyle w:val="Normal"/>
        <w:numPr>
          <w:ilvl w:val="0"/>
          <w:numId w:val="17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создании (упразднении) внутренних структурных подразделений Банка;</w:t>
      </w:r>
    </w:p>
    <w:p>
      <w:pPr>
        <w:pStyle w:val="Normal"/>
        <w:numPr>
          <w:ilvl w:val="0"/>
          <w:numId w:val="17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дает приказы о назначении на должности работников Банка, об их переводе и увольнении, применяет меры поощрения и налагает дисциплинарные взыскания;</w:t>
      </w:r>
    </w:p>
    <w:p>
      <w:pPr>
        <w:pStyle w:val="Normal"/>
        <w:numPr>
          <w:ilvl w:val="0"/>
          <w:numId w:val="17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ервой подписи под финансовыми документами;</w:t>
      </w:r>
    </w:p>
    <w:p>
      <w:pPr>
        <w:pStyle w:val="Normal"/>
        <w:numPr>
          <w:ilvl w:val="0"/>
          <w:numId w:val="17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поряжается имуществом Банка для обеспечения его теку</w:t>
        <w:softHyphen/>
        <w:t>щей деятельности;</w:t>
      </w:r>
    </w:p>
    <w:p>
      <w:pPr>
        <w:pStyle w:val="Normal"/>
        <w:numPr>
          <w:ilvl w:val="0"/>
          <w:numId w:val="17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 работой Правления Банка;</w:t>
      </w:r>
    </w:p>
    <w:p>
      <w:pPr>
        <w:pStyle w:val="Normal"/>
        <w:numPr>
          <w:ilvl w:val="0"/>
          <w:numId w:val="17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крывает в других банках корреспондентские и иные счета Банка, операционные кассы вне кассового узла, дополнительные офисы, обменные пункты;</w:t>
      </w:r>
    </w:p>
    <w:p>
      <w:pPr>
        <w:pStyle w:val="Normal"/>
        <w:numPr>
          <w:ilvl w:val="0"/>
          <w:numId w:val="17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оперативное руководство деятельностью Банка;</w:t>
      </w:r>
    </w:p>
    <w:p>
      <w:pPr>
        <w:pStyle w:val="Normal"/>
        <w:numPr>
          <w:ilvl w:val="0"/>
          <w:numId w:val="17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делегирует полномочия на разработку правил и процедур в сфере внутреннего контроля руководителям соответствующих структурных подразделений и осуществляет контроль за их исполнением;</w:t>
      </w:r>
    </w:p>
    <w:p>
      <w:pPr>
        <w:pStyle w:val="Normal"/>
        <w:numPr>
          <w:ilvl w:val="0"/>
          <w:numId w:val="17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 материалы и результаты периодических оценок эффективности внутреннего контроля;</w:t>
      </w:r>
    </w:p>
    <w:p>
      <w:pPr>
        <w:pStyle w:val="Normal"/>
        <w:numPr>
          <w:ilvl w:val="0"/>
          <w:numId w:val="17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, не отнесенные к компетенции общего собрания акционеров, Совета директоров Банка, Правления Банка.</w:t>
      </w:r>
    </w:p>
    <w:p>
      <w:pPr>
        <w:pStyle w:val="TextBodyIndent"/>
        <w:numPr>
          <w:ilvl w:val="1"/>
          <w:numId w:val="12"/>
        </w:numPr>
        <w:jc w:val="both"/>
        <w:rPr/>
      </w:pPr>
      <w:r>
        <w:rPr>
          <w:sz w:val="24"/>
          <w:szCs w:val="24"/>
        </w:rPr>
        <w:t>Председатель Правления Банка не может одновременно исполнять обязанности Председателя Совета директоров Банк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Избрание членов Правления.</w:t>
      </w:r>
    </w:p>
    <w:p>
      <w:pPr>
        <w:pStyle w:val="TextBodyIndent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оры Правления производятся открытым голосованием членов Совета директоров Банка.</w:t>
      </w:r>
    </w:p>
    <w:p>
      <w:pPr>
        <w:pStyle w:val="TextBodyIndent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бранными считаются кандидаты, набравшие большее относительно других кандидатов число голосов.</w:t>
      </w:r>
    </w:p>
    <w:p>
      <w:pPr>
        <w:pStyle w:val="TextBodyIndent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ндидаты в члены Правления имеют право снять свою кандидатуру до или в ходе голосования.</w:t>
      </w:r>
    </w:p>
    <w:p>
      <w:pPr>
        <w:pStyle w:val="TextBodyIndent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все кандидаты сняли свои кандидатуры, то выборы Правления считаются несостоявшимися. В этом случае полномочия действующего состава Правления пролонгируются до момента избрания (переизбрания) нового состава Правления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ind w:left="927" w:hanging="501"/>
        <w:rPr>
          <w:sz w:val="24"/>
          <w:szCs w:val="24"/>
        </w:rPr>
      </w:pPr>
      <w:r>
        <w:rPr>
          <w:sz w:val="24"/>
          <w:szCs w:val="24"/>
        </w:rPr>
        <w:t>Основные положения регламента заседаний Правления.</w:t>
      </w:r>
    </w:p>
    <w:p>
      <w:pPr>
        <w:pStyle w:val="TextBodyIndent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седание Правления созывается Председателем  по мере необходимости, но не реже одного раза в месяц. Председатель Правления готовит повестку дня заседаний.</w:t>
      </w:r>
    </w:p>
    <w:p>
      <w:pPr>
        <w:pStyle w:val="TextBodyIndent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Правления Банка ведётся протокол. Протокол заседаний Правления Банка представляется членам Совета Директоров Банка, ревизионной комиссии, аудитору по их требованию. </w:t>
      </w:r>
    </w:p>
    <w:p>
      <w:pPr>
        <w:pStyle w:val="TextBodyIndent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заседаний Правления Банка организует Председатель Правления Банка, который подписывает протоколы заседаний Правления Банка.</w:t>
      </w:r>
    </w:p>
    <w:p>
      <w:pPr>
        <w:pStyle w:val="TextBodyIndent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ворумом для проведения заседания Правления является присутствие 2/3 от числа избранных членов Правления.</w:t>
      </w:r>
    </w:p>
    <w:p>
      <w:pPr>
        <w:pStyle w:val="TextBodyIndent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количество членов Правления Банка становится менее количества, составляющего указанный кворум, Совет директоров Банка обязан принять решение об образовании Правления Банка в новом составе.</w:t>
      </w:r>
    </w:p>
    <w:p>
      <w:pPr>
        <w:pStyle w:val="TextBodyIndent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решении вопросов на заседании Правления каждый член Правления обладает одним голосом. При равенстве голосов – голос Председателя Правления является решающим. Передача голоса одним членом Правления другому члену Правления запрещается.</w:t>
      </w:r>
    </w:p>
    <w:p>
      <w:pPr>
        <w:pStyle w:val="TextBodyIndent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я Правления принимаются большинством голосов его членов, присутствующих на заседании. В случае равенства голосов членов Правления голос Председателя заседания Правления является решающим.</w:t>
      </w:r>
    </w:p>
    <w:p>
      <w:pPr>
        <w:pStyle w:val="TextBodyIndent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ть созыва внеочередного заседания Правления может любой член Правления. Требование должно содержать:</w:t>
      </w:r>
    </w:p>
    <w:p>
      <w:pPr>
        <w:pStyle w:val="TextBodyInden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азание на инициатора проведения заседания;</w:t>
      </w:r>
    </w:p>
    <w:p>
      <w:pPr>
        <w:pStyle w:val="TextBodyInden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и пунктов повестки дня заседания;</w:t>
      </w:r>
    </w:p>
    <w:p>
      <w:pPr>
        <w:pStyle w:val="TextBodyInden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тивы постановки каждого пункта повестки.</w:t>
      </w:r>
    </w:p>
    <w:p>
      <w:pPr>
        <w:pStyle w:val="TextBodyIndent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течение 5 рабочих дней с даты предъявления требования Председатель Правления обязан созвать заседание Правления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ind w:left="927" w:right="-908" w:hanging="360"/>
        <w:rPr>
          <w:sz w:val="24"/>
          <w:szCs w:val="24"/>
        </w:rPr>
      </w:pPr>
      <w:r>
        <w:rPr>
          <w:sz w:val="24"/>
          <w:szCs w:val="24"/>
        </w:rPr>
        <w:t>Права и обязанности членов Правления.</w:t>
      </w:r>
    </w:p>
    <w:p>
      <w:pPr>
        <w:pStyle w:val="TextBodyIndent"/>
        <w:ind w:left="567"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right="-566" w:firstLine="709"/>
        <w:jc w:val="both"/>
        <w:rPr/>
      </w:pPr>
      <w:r>
        <w:rPr>
          <w:sz w:val="24"/>
          <w:szCs w:val="24"/>
        </w:rPr>
        <w:t xml:space="preserve">8.1 </w:t>
      </w:r>
      <w:r>
        <w:rPr>
          <w:sz w:val="24"/>
        </w:rPr>
        <w:t>Члены Правления имеют право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частвовать в подготовке заседаний по всем вопросам, отнесенным к компетенции    Правления Банк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частвовать в заседаниях Правления и принимать решения по всем вопросам,   отнесенным к компетенции Правления Банка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осить предложения в повестку дня заседаний Правления и требовать его созыв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szCs w:val="24"/>
        </w:rPr>
        <w:t>в период исполнения своих обязанностей получать вознаграждение и (или)   компенсацию расходов,  связанных с исполнением функций члена Правления, в случаях и размере, установленными решением Совета директоров Банк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едставлять интересы Банка и выступать от имени Банка в судебных, финансовых, административных и иных органах, получать документы, подавать заявления, заключать от имени Банка договоры, совершать иные сделки при наличии у них соответствующей доверен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лучать любую информацию, касающуюся деятельности Банка и его  структурных подразделений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Члены Правления имеют также другие права в соответствии с Уставом Банка и действующим законодательством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Члены Правления обязаны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облюдать лояльность по отношению к Банку, т.е. воздерживаться  от использования своего положения в Банке в интересах третьих лиц, а также действовать в интересах Банка, осуществлять свои права и исполнять обязанности в отношении Банка добросовестно и разумно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 решению Совета директоров предоставлять информацию, необходимую для осуществления им своих функций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разглашать ставшую им известной конфиденциальную информацию о   деятельности Банка, а также сведения, составляющие  коммерческую и банковскую тайну Банк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водить до сведения Совета директоров Банка, Ревизионной комиссии Банка или аудитора Банка, сведения, предусмотренные Федеральным законом «Об акционерных обществах»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оздерживаться от действий, которые могут привести к возникновению конфликта между интересами членов Правления и интересами Банка, а в случае возникновения такого конфликта - незамедлительно информировать об этом Председателя Правления и Совет директоров Банка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 случае, когда член Правления (Председатель Правления) имеет заинтересованность в сделке, стороной которой является или намеревается быть Банк, а также в случае иных противоречий указанного лица и Банка в отношении существующей или предполагаемой сделки, он обязан письменно сообщить о своей заинтересованности Правлению Банка в лице его Председателя или Совету директоров Банка в лице его Председателя, до момента принятия соответствующего решения (заключения сделки)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Председатель Правления, Заместители Председателя Правления и иные члены Правления</w:t>
      </w:r>
      <w:r>
        <w:rPr>
          <w:sz w:val="24"/>
          <w:szCs w:val="24"/>
        </w:rPr>
        <w:t xml:space="preserve"> не вправе занимать должности руководителя, главного бухгалтера в других организациях, являющихся кредитными, страховыми или клиринговыми организациями, профессиональными участниками рынка ценных бумаг, организаторами торговли на товарных и (или) финансовых рынках, а также в акционерных инвестиционных фондах, специализированных депозитариях инвестиционных фондов, негосударственных пенсионных фондах, организациях, осуществляющих деятельность по пенсионному обеспечению и пенсионному страхованию, по управлению инвестиционными фондами, акционерными инвестиционными фондами, паевыми инвестиционными фондами и негосударственными пенсионными фондами, организациях, занимающихся лизинговой деятельностью или являющихся аффилированными лицами по отношению к кредитной организации, и осуществлять предпринимательскую деятельность без образования юридического лица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  <w:szCs w:val="24"/>
        </w:rPr>
        <w:t>В случае, если кредитные организации являются по отношению друг к другу основным и дочерним хозяйственными обществами, Председатель Правления дочерней кредитной организации имеет право занимать должности в коллегиальном исполнительном органе кредитной организации - основного общества, за исключением должности Председателя Правления.</w:t>
      </w:r>
    </w:p>
    <w:p>
      <w:pPr>
        <w:pStyle w:val="TextBodyIndent"/>
        <w:ind w:left="567"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ind w:left="927" w:right="-908" w:hanging="360"/>
        <w:rPr>
          <w:sz w:val="24"/>
          <w:szCs w:val="24"/>
        </w:rPr>
      </w:pPr>
      <w:r>
        <w:rPr>
          <w:sz w:val="24"/>
          <w:szCs w:val="24"/>
        </w:rPr>
        <w:t>Ответственность Правления и Председателя Правления Банка.</w:t>
      </w:r>
    </w:p>
    <w:p>
      <w:pPr>
        <w:pStyle w:val="TextBodyIndent"/>
        <w:ind w:left="567"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sz w:val="24"/>
        </w:rPr>
        <w:t>Единоличный исполнительный орган и (или) члены коллегиального исполнительного органа Банка  при осуществлении своих   прав   и  исполнении  обязанностей  должны действовать в интересах Банка добросовестно и разумно. П</w:t>
      </w:r>
      <w:r>
        <w:rPr>
          <w:sz w:val="24"/>
          <w:szCs w:val="24"/>
        </w:rPr>
        <w:t xml:space="preserve">равление и Председателя Правления Банка несут ответственность за убытки, причинённые Банку их виновными действиями(бездействием). 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Общество или акционер (акционеры), владеющий в совокупности не менее чем 1 процентом размещенных обыкновенных акций общества, вправе обратиться в суд с иском к Правлению и Председателю Правления Банка  о возмещении убытков, причиненных обществу, в случае, предусмотренном пунктом 9.1 настоящего Положения.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ый орган Банка несет ответственность за достоверность информации, представляемой по требованию Совета директоров.</w:t>
      </w:r>
    </w:p>
    <w:p>
      <w:pPr>
        <w:pStyle w:val="TextBodyInden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оцедура утверждения и внесения изменений в положение о Правлении и Председателе Правления.</w:t>
      </w:r>
    </w:p>
    <w:p>
      <w:pPr>
        <w:pStyle w:val="TextBodyIndent"/>
        <w:ind w:left="567" w:right="-90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1"/>
          <w:numId w:val="1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ение о Правлении и Председателе Правления Банка утверждается Общим собранием акционеров Банка. Решение об утверждении Положения принимается  простым большинством голосов участников Общего собрания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я и дополнения в положение о Правлении и Председателе Правления вносятся на утверждение Общего собрания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 о внесении дополнений или изменений в положение о Правлении и Председателе Правления принимается  Общим собранием акционеров большинством голосов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, эти статьи утрачивают силу и до момента внесения изменений в положение Правление и Председатель Правления руководствуются законодательством и нормативными актами Российской Федерации.</w:t>
      </w:r>
    </w:p>
    <w:p>
      <w:pPr>
        <w:pStyle w:val="TextBodyInden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70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аголовок_Устав Знак"/>
    <w:qFormat/>
    <w:rPr>
      <w:rFonts w:ascii="Cambria" w:hAnsi="Cambria" w:cs="Cambria"/>
      <w:b/>
      <w:bCs/>
      <w:kern w:val="2"/>
      <w:sz w:val="28"/>
      <w:szCs w:val="28"/>
      <w:lang w:val="en-US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Заголовок_Устав"/>
    <w:basedOn w:val="Heading1"/>
    <w:qFormat/>
    <w:pPr>
      <w:numPr>
        <w:ilvl w:val="0"/>
        <w:numId w:val="0"/>
      </w:numPr>
      <w:outlineLvl w:val="9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37:00Z</dcterms:created>
  <dc:creator>Vlad_A</dc:creator>
  <dc:description/>
  <cp:keywords/>
  <dc:language>en-US</dc:language>
  <cp:lastModifiedBy>N_Popova</cp:lastModifiedBy>
  <dcterms:modified xsi:type="dcterms:W3CDTF">2015-07-28T06:43:00Z</dcterms:modified>
  <cp:revision>5</cp:revision>
  <dc:subject/>
  <dc:title> </dc:title>
</cp:coreProperties>
</file>